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59373435"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49830362"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890746400"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420057115"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2050809027"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261407911"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991557607"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